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536"/>
        <w:gridCol w:w="3828"/>
        <w:gridCol w:w="4097"/>
      </w:tblGrid>
      <w:tr>
        <w:trPr>
          <w:trHeight w:val="300" w:hRule="atLeast"/>
        </w:trPr>
        <w:tc>
          <w:tcPr>
            <w:tcW w:w="1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ista zadań OJT   (</w:t>
            </w:r>
            <w:r>
              <w:rPr>
                <w:bCs/>
                <w:sz w:val="28"/>
                <w:szCs w:val="22"/>
              </w:rPr>
              <w:t>zgodnie z Załącznikiem II do AMC Part-66</w:t>
            </w:r>
            <w:r>
              <w:rPr>
                <w:b/>
                <w:bCs/>
                <w:sz w:val="28"/>
                <w:szCs w:val="22"/>
              </w:rPr>
              <w:t xml:space="preserve">). </w:t>
            </w:r>
          </w:p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TYP STATKU POWIETRZNEGO…………………, ………………………………., </w:t>
            </w:r>
          </w:p>
          <w:p>
            <w:pPr>
              <w:pStyle w:val="Textbody1"/>
              <w:spacing w:before="240" w:after="12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r. karty …………………………………………….Imię i Nazwisko  …………………………………………………………</w:t>
            </w:r>
          </w:p>
          <w:p>
            <w:pPr>
              <w:pStyle w:val="Textbody1"/>
              <w:spacing w:before="24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Nazwa Organizacji prowadzącej szkolenie praktyczne na typ/ nr. Zatwierdzenia Part 145, …….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/>
            </w:pPr>
            <w:r>
              <w:rPr>
                <w:bCs/>
                <w:sz w:val="16"/>
                <w:szCs w:val="22"/>
              </w:rPr>
              <w:t>Instruktorzy  prowadzący szkolen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</w:t>
            </w:r>
            <w:r>
              <w:rPr>
                <w:bCs/>
                <w:sz w:val="16"/>
                <w:szCs w:val="2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Asesorzy (potwierdzający wykonanie poszczególnych zadań z listy..)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zaminatorzy (oceniający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rzeprowadzający końcową ocenę ukończonego szkolenia na stanowisku</w:t>
            </w: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</w:t>
            </w:r>
            <w:r>
              <w:rPr>
                <w:bCs/>
                <w:sz w:val="16"/>
                <w:szCs w:val="2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sz w:val="16"/>
              </w:rPr>
            </w:pPr>
            <w:r>
              <w:rPr>
                <w:sz w:val="16"/>
              </w:rPr>
              <w:t>Certyfikat ukończenia szkolenia teoretycznego i praktycznego na typ statku powietrzneg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</w:t>
            </w:r>
          </w:p>
        </w:tc>
      </w:tr>
      <w:tr>
        <w:trPr>
          <w:trHeight w:val="86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Rzeczywisty czas trwania szkolenia :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Od……………………. do…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sz w:val="16"/>
              </w:rPr>
            </w:pPr>
            <w:r>
              <w:rPr>
                <w:sz w:val="16"/>
              </w:rPr>
              <w:t>Zatwierdzenie szkolenia na stanowisku (OJT) przez Nadzór Lotniczy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386"/>
        <w:gridCol w:w="2976"/>
        <w:gridCol w:w="426"/>
        <w:gridCol w:w="425"/>
        <w:gridCol w:w="1843"/>
        <w:gridCol w:w="1276"/>
        <w:gridCol w:w="2269"/>
      </w:tblGrid>
      <w:tr>
        <w:trPr>
          <w:trHeight w:val="1384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zad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1"/>
              <w:spacing w:before="240" w:after="1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 licencji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statku powietrzny</w:t>
            </w:r>
          </w:p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ki rejestracyjne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szkolonego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/>
            </w:pPr>
            <w:r>
              <w:rPr>
                <w:b/>
                <w:bCs/>
              </w:rPr>
              <w:t>Osoba nadzorującej poprawne wykonanie zadania.</w:t>
            </w:r>
          </w:p>
          <w:p>
            <w:pPr>
              <w:pStyle w:val="Textbody1"/>
              <w:spacing w:before="240" w:after="120"/>
              <w:rPr>
                <w:b/>
                <w:b/>
                <w:bCs/>
              </w:rPr>
            </w:pPr>
            <w:r>
              <w:rPr>
                <w:b/>
              </w:rPr>
              <w:t>Podpis ( pieczątka)/ data</w:t>
            </w:r>
          </w:p>
        </w:tc>
      </w:tr>
      <w:tr>
        <w:trPr>
          <w:trHeight w:val="647" w:hRule="atLeast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240" w:after="12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B2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aniczenia czasowe/Przeglądy obsług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po 100 godzinach lotu (lotnictwo ogóln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Przeglądy “B” lub ”C” (transportowe statki powietrzn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lanowej inspekcji obsługowej zgodnie z AM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w książce obsługi statku powietrznego pod kątem ich prawidłowośc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z obsługi w celu sprawdzenia zgodności z Dyrektywami Zdatnośc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z obsługi w celu sprawdzenia zgodności z resursami podzespoł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sprawdzenia statku powietrznego po twardym lądowani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sprawdzenia statku powietrznego po uderzeniu piorun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podzespołów według współrzęd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symetrii kadłub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noszenie i Podpier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u na podnośnikach przedniego lub tylnego podwoz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 na podnośnikach całego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ieszaniu lub podpieraniu głównych podzespołów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iomowanie/Waż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owanie statku 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żenie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zmian do ważenia  i wyważania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tatku powietrznego według listy wyposaże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lowanie i Koł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atku powietrznego do hol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owanie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zespole holującym statek powietrzn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kowanie i mocowan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czenie samolo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anie statku powietrznego na stanowisku postojowym, zabezpieczanie i przykrywan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onowanie statku powietrznego w dok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anie łopat wirni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pki informacyjne i napi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prawności rozmieszczenia tablicz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prawności  naniesienia oznakowa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ługa Serwis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owanie statku powietrznego paliw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ankowanie statku powie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rzepompowanie paliwa z  jednego zbiornika do drugi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poziomu olej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poziomu płynu hydraulic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ciśnienia w hydroakumulatorach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instalacji pneumatycz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owanie elementów statku powietrznego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anie naziemnego zasilania elektryc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instalacji wody pitnej i instalacji sanitar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zeglądu przedlotowego i dziennego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oprawności rozmieszczenia tablicz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Wibracji i Hała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yczyn wibracji śmigłow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analizy widma hałas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analizy wibracji silni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Klimatyz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grzewacza kabin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przepływ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upust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bezpieczeńst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wilżacza obieg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urbochłodnic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muchawy kabinow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miennika ciep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ownika regulacji ciśnie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zaworu upust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zaworu izolującego ładun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zaworu elementów wentylacji awionik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racy instalacji klimatyzacji/ogrze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nstalacji hermetyzacj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matyczne Sterowanie Statkiem Powietrz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mechanizmu wykonawczego A/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ie naciągu lin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urządzenia sterując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zmacniac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ystemu LRU auto pilota w przypadku samolotu z  komputerowym systemem sterowania kierunkiem i stateczności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pilota automatyc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automatu regulacji mocy/ciąg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tłumika wahań bocz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regulacja sprzęgła mechanizmu wykonawcz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regulacji wzmocnienia A/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funkcjonalny trymera rzeczywistej liczby Mach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automatycznego ląd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zarządzania lot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zie A/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zenia Komunik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loku radiostacji ultra krótkofalowej UKF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 bloku radiostacji krótkofalowej  KF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nten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ńcówek rozładowywaczy statycz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urządzeń radi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nteny VSWR (UK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układu selektywnego wywoływania  SP - SELC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yjne sprawdzenie układu komunikacji z pasażera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zintegrowanego układu aud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wodów koncentrycz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ach komunikacji radiow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Źródeł Energii Elektrycz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akumulatorów kwasowych/ołowi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akumulatorów Ni-C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jemności akumulator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cyklu głębokiego ładowania-rozładowania akumulatora Ni-C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integrowanego napędu/ prądnicy/alterna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łączni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ezpieczni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anie regulatora napięc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gulatora napięc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prawek do analizy obciążenia elektryc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przewodów zasilając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instalacji elektrycz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integrowanego napędu/ prądnicy/alterna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regulatora napięc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działania awaryjnego systemu wykorzystania genera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osażenie wnętrza/Wyposażenie awar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ywan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oteli załog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oteli pasażerski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owadnic fotel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oteli/pasów pod kątem bezpieczeńst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posażenia awaryj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waryjnego radiolokalizatora na zgodność z przepisa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ojemników na odpadki w toaleta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i montaż paneli sufitowych i ścian bocz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Naprawy tapicersk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konfiguracji kabiny pasażerski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systemu ładowania towar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jeżdżalni ewakuacyjnych/li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Przeciwpożar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napełnienia stałych butli przeciwpożarowych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testowanie działania układu ostrzegania i wykrywania ognia/dymu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apełnienia przenośnych butli przeciwpożar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wykrywania dymu w toaleta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szczelności paneli w przedziale towarow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nowych butli przeciwpożar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ironabojów w butlach przeciwpożar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wanie usterek w instalacji przeciwpożarowej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ętli przeciwpożarowych silni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60" w:after="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rowanie Statkiem Powietrz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cja pierwszorzędowych układów sterowania lotem i odnośnych komponentów zgodnie z AM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uszczanie/chowanie klap i skrzel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atecznika poziom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spojlera/</w:t>
            </w:r>
            <w:r>
              <w:rPr>
                <w:rFonts w:eastAsia="Calibri"/>
                <w:color w:val="008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tłumik drgań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u wysokości.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kontroli serwomechanizmu lotk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lotk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u kierunk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rymer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linek i ich prowadze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la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społów napędowych kla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iłowników napędu kla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pierwszorzędowych układów sterowania lot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rymerów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ciągu lin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ełnego zakresu ruchu i położeń pośredni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łaściwego montażu i zabezpiecze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usterek w układach ster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 pierwszorzędowych układów sterowania lot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systemu kla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espołu kolumny wolan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TH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Paliw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dprowadzania wody (działan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 paliw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aliwowego układu rozdzielcz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mór zbiorników paliw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/sprawdzenie zaworów sterowania przepływem paliw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magnetycznych wskaźników poziomu paliw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magnetycznych wskaźników poziomu paliw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drenażu odstoju w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e sprawdzenie/obliczenie ilości pali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 paliw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pomiaru przepływu pali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układów pomiaru ilości pali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układu sterowania instalacją paliwow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działania systemu spuszczania/zrzucania paliw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ieszczanie paliwa między zbiornika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odczas zlewania pali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odczas tankowania paliwa (regulacja ręczna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ktywacja/aktywacja zaworów paliwowych (przemieszczania, X-feed, zlewanie, tankowan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instalacji paliwow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Hydrauli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hydraulicznych pomp silnik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/wymiana obudowy filtra drenaż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awaryj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ilnikowej pompy hydraulicznej/genera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hydroakumula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aworów odcinając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/ wskaźników  zatk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wskazań parametr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ów funkcjonalnych instalacj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etyzacja/rozhermetyzowanie system hydraulicznego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Zespołu (PTU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instalacji hydraulicz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łącznika czas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a Przeciwoblodzeniowa i Przeciwdeszcz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naprawy zasilania układu odladzania śmig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działanie systemu odladzania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/sprawdzenia zasilania systemu odladzania krawędzi natarcia skrzyd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przeciw oblodzeniowego/odladzając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ilnika wycieracz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działania systemów operacyj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działania zabezpieczenia przeciw oblodzeniowego rurki Pitot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działania przeciw oblodzeniowego TA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działania systemu przeciw oblodzeniowego skrzyd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róbie działania systemu przeciw oblodzeniowego kanałów wlotowych powietrza do silnika (na działających silnikach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łady wskazań/zapis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jestratora parametrów lo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jestratora rozmów załog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gara czas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loku ostrzegającego o zagrożeni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aśmy/kasety rejestratora parametrów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tanie/odzyskiwanie danych zapisanych w rejestratorze parametrów lo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ach wskazań/rejestracj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cedury zabezpieczania urządzeń przed ładunkami statycznymi (ESDS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wpływu silnych pól magnetycznych na działanie urządzeń (HIRF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cedury start/stop EI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 BITE dla CFDI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cedury start/stop EI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 BITE dla CFDI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owanie na ziemi centralnego systemu ostrzeg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woz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ntowanie ko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ła podwozia głów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ła podwozia przedni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urządzenia sterując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aktywatora blokady przechyłu podczas kołowani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układu chowania podwoz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zespołu zamka do góry (uplock)/zamka do dołu (down lock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łumika drgań „shimmy”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skrętu przedniego ko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funkcjonalna układu skrętu przedniego koł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szczelnień w amortyzatorz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społów hamulc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ham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trzanie układu ham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entylatora hamulc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przeciwpoślizg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chowania podwoz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lin gumow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ikro wyłączników/czujni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ełnianie amortyzatorów olejem i powietrz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zie podwoz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utomatycznego system hamow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łóz śmigłow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trzymałych pokryć (shoes) płóz śmigłow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kowanie i sprawdzenie pływa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unoszące się na wodz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próba działania awaryjnego wysuwania (wysuwanie podczas awaryjnego lądowania)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róba działania drzwi podwozi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chowania podwoz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etl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brotowej lampy ostrzegawcz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do lądowania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nawigacyj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wewnętr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oświetlania kadłuba (światła na kadłubie pozwalające na dokonanie inspekcji skrzydeł pod kątem oblodzenia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lo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awaryj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oświetlenia awaryj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zie oświetle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zenia Nawig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ja wskaźnika busoli magnetycz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skaźnika prędkościomier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skaźnika wysokościomier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entrali aerodynamiczn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loku V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skaźnika kierunku i położenia przestrzennego AD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usoli zespolonej HS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zczelności układu pomiaru ciśnienia statycz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girobusol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radaru pogod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radaru Doppler’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układu antykolizyjnego TC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radioodległościomierza DM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układu Transpondera AT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nakazowego układu Flight Direct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układu nawigacji bezwładnościow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korekcja błędów ćwiartkowych w układzie radiokompasu ADF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anie bazy danych układu zarządzania lot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wskaźników zasilanych z nadajnika Pitot’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ciśnieniowego układu pomiaru wysokości lo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ach nawigacyj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marke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usoli bezpośredniej/pośredni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SATCO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GP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GO Organizacji</w:t>
      <w:tab/>
      <w:t xml:space="preserve">                  Nr zatwierdzenia: </w:t>
    </w:r>
    <w:r>
      <w:rPr>
        <w:i/>
      </w:rPr>
      <w:t xml:space="preserve">PL.                      Nazwa organizacji                                            </w:t>
    </w:r>
    <w:r>
      <w:rPr>
        <w:sz w:val="28"/>
        <w:szCs w:val="28"/>
      </w:rPr>
      <w:t>Załącznik 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Nagwek8Znak">
    <w:name w:val="Nagłówek 8 Znak"/>
    <w:basedOn w:val="Domylnaczcionkaakapitu"/>
    <w:qFormat/>
    <w:rPr>
      <w:b/>
      <w:bCs/>
      <w:szCs w:val="24"/>
      <w:lang w:val="en-US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etyp">
    <w:name w:val="nietyp"/>
    <w:basedOn w:val="Normal"/>
    <w:qFormat/>
    <w:pPr>
      <w:widowControl w:val="false"/>
    </w:pPr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/>
  </w:style>
  <w:style w:type="paragraph" w:styleId="Point3">
    <w:name w:val="Point 3"/>
    <w:basedOn w:val="Normal"/>
    <w:qFormat/>
    <w:pPr>
      <w:snapToGrid w:val="false"/>
      <w:spacing w:before="120" w:after="120"/>
      <w:ind w:left="2551" w:hanging="567"/>
      <w:jc w:val="both"/>
    </w:pPr>
    <w:rPr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41:00Z</dcterms:created>
  <dc:creator>tgrzegorczyk</dc:creator>
  <dc:description/>
  <cp:keywords/>
  <dc:language>en-US</dc:language>
  <cp:lastModifiedBy>matipluta</cp:lastModifiedBy>
  <cp:lastPrinted>2012-06-22T12:28:00Z</cp:lastPrinted>
  <dcterms:modified xsi:type="dcterms:W3CDTF">2012-10-14T15:30:00Z</dcterms:modified>
  <cp:revision>160</cp:revision>
  <dc:subject/>
  <dc:title>LOGO ORGANIZACJI</dc:title>
</cp:coreProperties>
</file>